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nalyzing Clear Evidence in Instructional Con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al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24"/>
        <w:gridCol w:w="2124"/>
        <w:gridCol w:w="212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le Clas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vidua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pecific Knowledge and Skil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Strengths of Student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Lack of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Misundersta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Performance Le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 Investigative T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National Board Resource Center at Illinois State University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4:00Z</dcterms:created>
  <dc:creator>College of Education</dc:creator>
  <dc:description/>
  <cp:keywords/>
  <dc:language>en-US</dc:language>
  <cp:lastModifiedBy>Suzanne Martinez</cp:lastModifiedBy>
  <cp:lastPrinted>2007-07-19T09:22:00Z</cp:lastPrinted>
  <dcterms:modified xsi:type="dcterms:W3CDTF">2010-08-27T19:24:00Z</dcterms:modified>
  <cp:revision>2</cp:revision>
  <dc:subject/>
  <dc:title>“Analyzing Clear Evidence in Instructional Context”</dc:title>
</cp:coreProperties>
</file>